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070208480"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823742544"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136248864"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918924070"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